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11. </w:t>
      </w:r>
      <w:r>
        <w:rPr>
          <w:rFonts w:cs="Verdana" w:ascii="Verdana" w:hAnsi="Verdana"/>
          <w:b/>
          <w:sz w:val="16"/>
          <w:szCs w:val="16"/>
          <w:lang w:val="uk-UA"/>
        </w:rPr>
        <w:t>Міністерство фінансів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56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6"/>
        <w:gridCol w:w="1134"/>
        <w:gridCol w:w="1418"/>
        <w:gridCol w:w="3260"/>
        <w:gridCol w:w="2268"/>
        <w:gridCol w:w="1569"/>
      </w:tblGrid>
      <w:tr>
        <w:trPr>
          <w:tblHeader w:val="true"/>
          <w:trHeight w:val="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а звітності про обсяги дорогоцінних металів і діамантів у ювелірних та побутових виробах, а також у ювелірних та побутових виробах, що стали непридатними чи втратили експлуатаційну цінність, скуплених у населення і не викуплених з-під застави</w:t>
            </w:r>
          </w:p>
          <w:p>
            <w:pPr>
              <w:pStyle w:val="TextBodyIndent"/>
              <w:ind w:left="-15" w:righ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каз Мінфіну від 05.12.2005 N839, зареєстровано в Мі'нюсті 03.02.2006 за №93/11967; із змінами і доповненнями, внесеними наказом Мінфіну від 18.02.2011 №210, зареєстровано в Мі'нюсті 21.04.2011 за №507/192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врічна (півріччя, рік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'єкти господарювання, які згідно з Правилами торгівлі здійснюють продаж дорогоцінних металів і діамантів у ювелірних та побутових виробах, а також у ювелірних та побутових виробах, що стали непридатними чи втратили експлуатаційну цінність, скуплених у населення і не викуплених з-під заст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фінансів України; Державній скарбниці України Національного банку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30 календарних днів, що настають за останнім календарним днем звітного періоду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надання звітності про обсяги дорогоцінних металів     і діамантів у ювелірних та побутових виробах, а також у ювелірних та побутових виробах, що стали непридатними     чи втратили експлуатаційну цінність, скуплених у населення і не викуплених з-під застави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фіну від 05.12.2005 №839, зареєстровано в </w:t>
            </w:r>
            <w:r>
              <w:rPr>
                <w:rFonts w:cs="Verdana" w:ascii="Verdana" w:hAnsi="Verdana"/>
                <w:sz w:val="16"/>
                <w:szCs w:val="16"/>
              </w:rPr>
              <w:t>Мі'ню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03.02.2006 за №93/11967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обсяги виробництва та реалізації спирту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а від 11.02.2016 №49,  зареєстровано Мін’юсті 03.03.2016 №340/28470, із змінами внесеними згідно наказу Мінфіну від 10.11.2016 №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  <w:p>
            <w:pPr>
              <w:pStyle w:val="Heading3"/>
              <w:spacing w:before="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Р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ся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’єкти господарювання усіх форм власності, які виробляють та реалізують спирт (у тому числі біоетанол), подають у розрізі місць провадження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Державної фіскальної служби України</w:t>
            </w:r>
          </w:p>
          <w:p>
            <w:pPr>
              <w:pStyle w:val="BodyText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</w:t>
            </w:r>
          </w:p>
        </w:tc>
      </w:tr>
      <w:tr>
        <w:trPr>
          <w:trHeight w:val="7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Державної фіскальної служби України за основним місцем обліку суб’єкта господарювання зведений звіт у розрізі підприєм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фіскальн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3 числа місяця, що настає за звітним</w:t>
            </w:r>
          </w:p>
        </w:tc>
      </w:tr>
      <w:tr>
        <w:trPr>
          <w:trHeight w:val="2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орядок заповнення форми звіту №1-РС "Звіт про обсяги виробництва та реалізації спирту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у 49, із змінами внесеними згідно наказу Мінфіну від 10.11.2016 №у 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обсяги виробництва та реалізації алкогольних напоїв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 №у 49, зареєстровано в Мін’юсті 03.03.2016 №340/28470, із змінами, внесеними згідно наказу Мінфіну від 10.11.2016 №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Р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ся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уб’єкти господарювання усіх форм власності, які виробляють та реалізують алкогольні напої та виноматеріали, подають у розрізі місць провадження діяльності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Державної фіскальної служби України</w:t>
            </w:r>
          </w:p>
          <w:p>
            <w:pPr>
              <w:pStyle w:val="BodyText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Державної фіскальної служби України за основним місцем обліку суб’єкта господарювання зведений звіт у розрізі підприєм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фіскальн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3 числа місяця, що настає за звітним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рядок заповнення форми звіту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-РС "Звіт про обсяги виробництва та реалізації алкогольних напоїв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49, із змінами внесеними згідно наказу Мінфіну від 10.11.2016 №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4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7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обсяги виробництва та реалізації тютюнових виробів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49, зареєстровано в Мін’юсті 03.03.2016 №340/28470, із змінами внесеними згідно наказу Мінфінувід 10.11.2016  №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-Р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ся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уб’єкти господарювання усіх форм власності, які виробляють та реалізують тютюнові вироби подають у розрізі місць провадження діяльності за основним місцем обліку суб’єкта господарю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Державної фіскальної служби України</w:t>
            </w:r>
          </w:p>
          <w:p>
            <w:pPr>
              <w:pStyle w:val="BodyText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Державної фіскальної служби України за основним місцем обліку суб’єкта господарювання зведений звіт у розрізі підприєм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фіскальн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3 числа місяця, що настає за звітним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орядок заповнення форми звіту №3-РС "Звіт про обсяги виробництва та реалізації тютюнових виробів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49, із змінами внесеними згідно наказу Мінфіну від 10.11.2016 №943, зареєстровано в Мін’юсті 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9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обсяги придбання та реалізації алкогольних напоїв у оптовій мереж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49, зареєстровано в Мін’юсті від 03.03.2016 за №340/28470, із змінами внесеними згідно наказу Мінфіну від 10.11.2016 №943, зареєстровано в Мін’юсті від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О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ся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б'єкти господарювання усіх форм власності, які одержали ліцензії на право оптової торгівлі алкогольними напоями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 основним місцем обліку суб’єкта господарю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Державної фіскальної служби України</w:t>
            </w:r>
          </w:p>
          <w:p>
            <w:pPr>
              <w:pStyle w:val="BodyText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Державної фіскальної служби України за основним місцем обліку суб’єкта господарювання зведений звіт у розрізі підприєм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фіскальн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3 числа місяця, що настає за звітним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орядок заповнення форми №1-ОА "Звіт про обсяги придбання та реалізації алкогольних напоїв у оптовій мережі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49, із змінами внесеними згідно наказу Мінфіну від 10.11.2016 №943, зареєстровано в Мін’юсті 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3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1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обсяги придбання та реалізації тютюнових виробів у оптовій мереж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у від 11.02.2016 № 49, зареєстрованого в Мін’юсті 03.03.2016 №340/28470 із змінами внесеними згідно наказа Мінфіна від 10.11.2016 № 943, зареєстровано в Мін’юсті  01.03.2017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ся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уб’єкти господарювання усіх форм власності, які одержали ліцензії на право оптової торгівлі тютюновими виробами, подають у розрізі місць провадження діяльності звіт за основним місцем обліку суб’єкта господарю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Державної фіскальної служби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Державної фіскальної служби України за основним місцем обліку суб’єкта господарювання зведений звіт у розрізі підприєм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фіскальній службі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3 числа місяця, що настає за звітним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орядок заповнення форми №1-ОТ "Звіт про обсяги придбання та реалізації тютюнових виробів у оптовій мережі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фіна від 11.02.2016 №49, із змінами внесеними згідно наказу Мінфіну від 10.11.2016 №943, зареєстровано в Мін’юсті 01.03.2017 за №282/30150)</w:t>
            </w:r>
            <w:r>
              <w:rPr>
                <w:rStyle w:val="Style14"/>
                <w:rFonts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0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Звіт (зведений звіт) про результати діяльності підрозділу внутрішнього аудиту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наказ Міністерства фінансів 27.03.2014 </w:t>
            </w:r>
            <w:r>
              <w:rPr>
                <w:rFonts w:cs="Verdana" w:ascii="Verdana" w:hAnsi="Verdana"/>
                <w:iCs/>
                <w:sz w:val="16"/>
                <w:szCs w:val="16"/>
                <w:lang w:val="en-US" w:eastAsia="en-US"/>
              </w:rPr>
              <w:t>N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 347 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en-US"/>
              </w:rPr>
              <w:t xml:space="preserve">зареєстровано в Мін’юсті 11.04.2014 року за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en-US"/>
              </w:rPr>
              <w:t>410/25187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 (у редакції наказу Міністерства фінансів України від 28 липня 2022 року № 2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Д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а, інші центральні органи виконавчої влади, Рада міністрів Автономної Республіки Крим, обласні, Київська та Севастопольська міські державні адмініст</w:t>
              <w:softHyphen/>
              <w:t>рації, інші головні розпорядники коштів державного 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before="20" w:after="20"/>
              <w:rPr/>
            </w:pPr>
            <w:r>
              <w:rPr>
                <w:rStyle w:val="Rvts0"/>
                <w:rFonts w:cs="Verdana" w:ascii="Verdana" w:hAnsi="Verdana"/>
                <w:sz w:val="16"/>
                <w:szCs w:val="16"/>
                <w:lang w:val="uk-UA" w:eastAsia="ru-RU"/>
              </w:rPr>
              <w:t>Міністерству фінансів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uk-UA"/>
              </w:rPr>
              <w:t>Не пізніше</w:t>
            </w:r>
          </w:p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uk-UA"/>
              </w:rPr>
              <w:t>ніж 01 лютого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uk-UA"/>
              </w:rPr>
              <w:t xml:space="preserve">року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  <w:t>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uk-UA"/>
              </w:rPr>
              <w:t>аступного за звітним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>Інструкція про складання та подання форми Звітності</w:t>
              <w:br/>
              <w:t xml:space="preserve">№ 1-ДВА «Звіт (зведений звіт) про результати діяльності підрозділу внутрішнього аудиту» 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(наказ Міністерства фінансів 27.03.2014 </w:t>
            </w:r>
            <w:r>
              <w:rPr>
                <w:rFonts w:cs="Verdana" w:ascii="Verdana" w:hAnsi="Verdana"/>
                <w:iCs/>
                <w:sz w:val="16"/>
                <w:szCs w:val="16"/>
                <w:lang w:val="en-US" w:eastAsia="en-US"/>
              </w:rPr>
              <w:t>N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 347,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  <w:lang w:val="uk-UA" w:eastAsia="en-US"/>
              </w:rPr>
              <w:t xml:space="preserve">зареєстровано в Мін’юсті 11.04.2014 року за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  <w:lang w:val="en-US" w:eastAsia="en-US"/>
              </w:rPr>
              <w:t>N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  <w:lang w:val="uk-UA" w:eastAsia="en-US"/>
              </w:rPr>
              <w:t>410/25187</w:t>
            </w: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 (у редакції наказу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 xml:space="preserve">Міністерства фінансів від 28 липня 2022 року </w:t>
              <w:br/>
              <w:t>№ 218, зареєстровано в Мін’юсті 15 серпня 2022 р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  <w:lang w:val="uk-UA" w:eastAsia="en-US"/>
              </w:rPr>
              <w:t>за № 917/38253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8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>Адміністративна звітність Міністерства фінансів України як суб'єкта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</w:t>
              <w:br/>
              <w:t>(наказ Міністерства фінансів України від 09.12.2022 N 422,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 xml:space="preserve">зареєстровано в Мін’юсті 22 грудня 2022 р. за N 1664/39000, зі змінами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auto" w:val="clear"/>
                <w:lang w:val="uk-UA"/>
              </w:rPr>
              <w:t>внесеними згідно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auto" w:val="clear"/>
              </w:rPr>
              <w:t xml:space="preserve"> з Наказом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auto" w:val="clear"/>
                <w:lang w:val="uk-UA"/>
              </w:rPr>
              <w:t>Міністерства фінансів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auto" w:val="clear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</w:rPr>
              <w:instrText xml:space="preserve"> HYPERLINK "https://zakon.rada.gov.ua/laws/show/z1705-22" \l "n4" \n _blank</w:instrTex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auto" w:val="clear"/>
              </w:rPr>
              <w:t>№ 464 від 28.12.2022</w: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Style w:val="Rvts23"/>
                <w:rFonts w:cs="Verdana" w:ascii="Verdana" w:hAnsi="Verdana"/>
                <w:sz w:val="16"/>
                <w:szCs w:val="16"/>
                <w:shd w:fill="auto" w:val="clear"/>
                <w:lang w:val="uk-UA" w:eastAsia="en-US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фінм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'єкти первинного фінансового моніторингу (суб'єкти аудиторської діяльності; бухгалтери, суб'єкти господарювання, що надають послуги з бухгалтерського обліку; суб'єкти господарювання, що здійснюють консультування з питань оподаткування; суб'єкти господарювання, що надають посередницькі послуги під час здійснення операцій з купівлі-продажу нерухомого майна, суб'єкти господарювання, що надають за винагороду консультаційні послуги, пов'язані з купівлею-продажем нерухомого майна; суб'єкти господарювання, що здійснюють торгівлю за готівку дорогоцінними металами і дорогоцінним камінням та виробами з них; суб'єкти господарювання, які проводять лотереї та/або азартні ігри), крім осіб, які надають послуги в рамках трудових правовідносин (далі - СПФМ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а навчально-наукова установа "Академія фінансового управління" </w:t>
              <w:br/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а податкова служба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ністерству фінансів України</w:t>
            </w:r>
          </w:p>
          <w:p>
            <w:pPr>
              <w:pStyle w:val="BodyText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11 січня року, наступного за звітним</w:t>
            </w:r>
          </w:p>
        </w:tc>
      </w:tr>
      <w:tr>
        <w:trPr>
          <w:trHeight w:val="18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о фінансів Україн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Державній службі фінансового моніторингу Украї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пізніше ніж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1 січня року, наступного за звітним</w:t>
            </w:r>
          </w:p>
        </w:tc>
      </w:tr>
      <w:tr>
        <w:trPr>
          <w:trHeight w:val="1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та подання форми звітності N 2-фінмон (річна) "Адміністративна звітність Міністерства фінансів України як суб'єкта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"</w:t>
              <w:br/>
              <w:t>(наказ Міністерства фінансів України від 09.12.2022 N 422,</w:t>
            </w:r>
          </w:p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 xml:space="preserve">зареєстровано в Мін’юсті 22 грудня 2022 р. за N 1664/39000, </w:t>
            </w:r>
            <w:r>
              <w:rPr>
                <w:rStyle w:val="Rvts23"/>
                <w:rFonts w:cs="Verdana" w:ascii="Verdana" w:hAnsi="Verdana"/>
                <w:sz w:val="16"/>
                <w:szCs w:val="16"/>
                <w:highlight w:val="yellow"/>
                <w:lang w:val="uk-UA" w:eastAsia="en-US"/>
              </w:rPr>
              <w:t xml:space="preserve">зі змінами </w:t>
            </w:r>
            <w:r>
              <w:rPr>
                <w:rFonts w:cs="Verdana" w:ascii="Verdana" w:hAnsi="Verdana"/>
                <w:color w:val="333333"/>
                <w:sz w:val="16"/>
                <w:szCs w:val="16"/>
                <w:highlight w:val="yellow"/>
                <w:shd w:fill="FFFFFF" w:val="clear"/>
                <w:lang w:val="uk-UA"/>
              </w:rPr>
              <w:t>внесеними згідно</w:t>
            </w:r>
            <w:r>
              <w:rPr>
                <w:rFonts w:cs="Verdana" w:ascii="Verdana" w:hAnsi="Verdana"/>
                <w:color w:val="333333"/>
                <w:sz w:val="16"/>
                <w:szCs w:val="16"/>
                <w:highlight w:val="yellow"/>
                <w:shd w:fill="FFFFFF" w:val="clear"/>
              </w:rPr>
              <w:t xml:space="preserve"> з Наказом </w:t>
            </w:r>
            <w:r>
              <w:rPr>
                <w:rFonts w:cs="Verdana" w:ascii="Verdana" w:hAnsi="Verdana"/>
                <w:color w:val="333333"/>
                <w:sz w:val="16"/>
                <w:szCs w:val="16"/>
                <w:highlight w:val="yellow"/>
                <w:shd w:fill="FFFFFF" w:val="clear"/>
                <w:lang w:val="uk-UA"/>
              </w:rPr>
              <w:t>Міністерства фінансів</w:t>
            </w:r>
            <w:r>
              <w:rPr>
                <w:rFonts w:cs="Verdana" w:ascii="Verdana" w:hAnsi="Verdana"/>
                <w:color w:val="333333"/>
                <w:sz w:val="16"/>
                <w:szCs w:val="16"/>
                <w:highlight w:val="yellow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highlight w:val="yellow"/>
                <w:rFonts w:cs="Verdana" w:ascii="Verdana" w:hAnsi="Verdana"/>
                <w:color w:val="000000"/>
              </w:rPr>
              <w:instrText xml:space="preserve"> HYPERLINK "https://zakon.rada.gov.ua/laws/show/z1705-22" \l "n4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highlight w:val="yellow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highlight w:val="yellow"/>
                <w:u w:val="none"/>
                <w:shd w:fill="FFFFFF" w:val="clear"/>
              </w:rPr>
              <w:t>№ 464 від 28.12.2022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highlight w:val="yellow"/>
                <w:rFonts w:cs="Verdana" w:ascii="Verdana" w:hAnsi="Verdana"/>
                <w:color w:val="000000"/>
              </w:rPr>
              <w:fldChar w:fldCharType="end"/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Style13">
    <w:name w:val="Шрифт абзацу за замовчуванням"/>
    <w:qFormat/>
    <w:rPr/>
  </w:style>
  <w:style w:type="character" w:styleId="Style14">
    <w:name w:val="Символи ви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color w:val="000000"/>
      <w:sz w:val="27"/>
      <w:szCs w:val="27"/>
      <w:lang w:val="ru-RU"/>
    </w:rPr>
  </w:style>
  <w:style w:type="character" w:styleId="Style15">
    <w:name w:val="Основний текст Знак"/>
    <w:qFormat/>
    <w:rPr>
      <w:sz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/>
    <w:rPr>
      <w:sz w:val="20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Arial Narrow" w:hAnsi="Arial Narrow" w:cs="Arial Narrow"/>
      <w:sz w:val="20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Rvps14">
    <w:name w:val="rvps14"/>
    <w:basedOn w:val="Normal"/>
    <w:qFormat/>
    <w:pPr>
      <w:spacing w:before="280" w:after="280"/>
    </w:pPr>
    <w:rPr>
      <w:szCs w:val="24"/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53:00Z</dcterms:created>
  <dc:creator>User</dc:creator>
  <dc:description/>
  <dc:language>en-US</dc:language>
  <cp:lastModifiedBy/>
  <cp:lastPrinted>1995-11-21T17:41:00Z</cp:lastPrinted>
  <dcterms:modified xsi:type="dcterms:W3CDTF">2024-01-09T10:10:40Z</dcterms:modified>
  <cp:revision>16</cp:revision>
  <dc:subject/>
  <dc:title>Центральна спілка споживчих товариств Укоопспілка</dc:title>
</cp:coreProperties>
</file>